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255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IGH VOLTAGE ENGINEERING           </w:t>
      </w:r>
    </w:p>
    <w:p>
      <w:pPr>
        <w:pStyle w:val="TextBody"/>
        <w:rPr/>
      </w:pPr>
      <w:r>
        <w:rPr/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Describe the various factors that influence breakdown in a gas?</w:t>
      </w:r>
    </w:p>
    <w:p>
      <w:pPr>
        <w:pStyle w:val="Normal"/>
        <w:numPr>
          <w:ilvl w:val="0"/>
          <w:numId w:val="4"/>
        </w:numPr>
        <w:rPr/>
      </w:pPr>
      <w:r>
        <w:rPr/>
        <w:t>Describe the current growth phenomenon in a gas subjected to uniform electric fiel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various theories that explain breakdown in commercial liquid dielectric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henomena of electrical conduction in liquids.  How does it differ from that in gas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y is a cock croft-walton circuit preferred for voltage multiplier circuits?  Explain its working with a schematic diagra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ifferent schemes for cascade connection of transformers for producing very high A.C. volt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Give different circuits that produce impulse waves explaining clearly their relative merits and demerit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are rectangular current pulses generated for testing purposes?  How is their time duration controll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the different methods of measuring high d.c voltages.  What are the limitations in each metho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a sphere gap can be used to measure the peak values of voltages.  What are the parameters and factors that influence such voltage measur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different methods of high current measurements with their relative merits and demeri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significance of impulse tests?  Briefly explain the impulse testing of insulators?</w:t>
      </w:r>
    </w:p>
    <w:p>
      <w:pPr>
        <w:pStyle w:val="Normal"/>
        <w:numPr>
          <w:ilvl w:val="0"/>
          <w:numId w:val="2"/>
        </w:numPr>
        <w:rPr/>
      </w:pPr>
      <w:r>
        <w:rPr/>
        <w:t>Explain the partial discharge tests on high voltage c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>Code.No.410255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ny Two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How do the temperature and moisture affect the break down strength of solid dielectrics?</w:t>
      </w:r>
    </w:p>
    <w:p>
      <w:pPr>
        <w:pStyle w:val="Normal"/>
        <w:numPr>
          <w:ilvl w:val="0"/>
          <w:numId w:val="3"/>
        </w:numPr>
        <w:rPr/>
      </w:pPr>
      <w:r>
        <w:rPr/>
        <w:t>Describe the generating Volt meter used for measuring high d.c. voltages.  How does  it compare with a potential divider for measuring high D.C voltages?</w:t>
      </w:r>
    </w:p>
    <w:p>
      <w:pPr>
        <w:pStyle w:val="Normal"/>
        <w:numPr>
          <w:ilvl w:val="0"/>
          <w:numId w:val="3"/>
        </w:numPr>
        <w:rPr/>
      </w:pPr>
      <w:r>
        <w:rPr/>
        <w:t>Explain one method of controlled tripping of impulse generators.  Why is controlled tripping necessary?</w:t>
      </w:r>
    </w:p>
    <w:p>
      <w:pPr>
        <w:pStyle w:val="Normal"/>
        <w:numPr>
          <w:ilvl w:val="0"/>
          <w:numId w:val="3"/>
        </w:numPr>
        <w:rPr/>
      </w:pPr>
      <w:r>
        <w:rPr/>
        <w:t>What is stressed oil volume theory and does it explain break down in large volumes of commercial liquid dielectric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3:09:00Z</dcterms:created>
  <dc:creator>sranjani</dc:creator>
  <dc:description/>
  <dc:language>en-US</dc:language>
  <cp:lastModifiedBy>sranjani</cp:lastModifiedBy>
  <dcterms:modified xsi:type="dcterms:W3CDTF">2002-08-21T21:30:00Z</dcterms:modified>
  <cp:revision>6</cp:revision>
  <dc:subject/>
  <dc:title/>
</cp:coreProperties>
</file>